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2 «Требования к предмету оферт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1.Общие полож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мет закупки: фторопластовые (втулки, ленты, стержни), асбесто-технические (набивки, ткани, шнуры), паронитовые (паронит, прокладки ПМБ) изделия и термоочищенный порошковый графит сгруппированы по лотам</w:t>
      </w:r>
      <w:r>
        <w:rPr>
          <w:rFonts w:cs="Times New Roman" w:ascii="Times New Roman" w:hAnsi="Times New Roman"/>
        </w:rPr>
        <w:t xml:space="preserve"> (лоты неделимые). </w:t>
      </w:r>
      <w:r>
        <w:rPr>
          <w:rFonts w:eastAsia="Times New Roman" w:cs="Times New Roman" w:ascii="Times New Roman" w:hAnsi="Times New Roman"/>
          <w:lang w:eastAsia="ru-RU"/>
        </w:rPr>
        <w:t>Участник может подать оферту на весь объем закупки или его часть (Лот)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/>
        <w:t xml:space="preserve">Плановые сроки поставки Товара указаны в форме 6: </w:t>
      </w:r>
    </w:p>
    <w:tbl>
      <w:tblPr>
        <w:tblW w:w="59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</w:tblGrid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Т №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торопластовые изделия)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05.2018 по 11.05.2018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Т №2 (асбесто-технические изделия)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07.2018 по 31.07.2018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Т №3 (паронит)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04.2018 по 27.04.2018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Т №4 (прокладки ПМБ)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07.2018 по 31.07.2018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Т №5 (графит порошковый термоочищенный)</w:t>
            </w:r>
          </w:p>
        </w:tc>
      </w:tr>
      <w:tr>
        <w:trPr/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10.2018 по 20.10.2018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Основные требования к продукту.</w:t>
      </w:r>
    </w:p>
    <w:p>
      <w:pPr>
        <w:pStyle w:val="Normal"/>
        <w:autoSpaceDE w:val="false"/>
        <w:spacing w:before="0" w:after="0"/>
        <w:ind w:left="1288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Товар должен быть изготовлен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требованиями ПДО.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Материалы (Лот 2-5) должны быть изготовлены в соответствии с ГОСТом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торопластовые изделия (Лот 1) должны соответствовать ТУ производителя. 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Лот №4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ладки должны быть изготовлены из паронита соответствующего ГОСТ 481-80  и удовлетворяющего требованиям пунктов 2.2.1-2.2.6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Лот №3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верхность паронита и прокладок из него должна быть ровной без разрывов, складок, задиров и надломов, вздутий, раковин и посторонних включени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Допускается незначительная ворсистость и незначительная непрокрашенность асбеста на поверхности и по кромка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3. Прокладки вырубают из листов паронита, при этом паронит не должен расслаиваться и крошиться. </w:t>
      </w:r>
    </w:p>
    <w:p>
      <w:pPr>
        <w:pStyle w:val="Normal"/>
        <w:spacing w:before="0" w:after="0"/>
        <w:ind w:firstLine="284"/>
        <w:jc w:val="both"/>
        <w:rPr/>
      </w:pPr>
      <w:bookmarkStart w:id="0" w:name="i113622"/>
      <w:r>
        <w:rPr/>
        <w:t>2.</w:t>
      </w:r>
      <w:bookmarkEnd w:id="0"/>
      <w:r>
        <w:rPr/>
        <w:t>2.4. По физико-механическим показателям листы паронита и прокладки должны соответствовать нормам, указанным в таблице</w:t>
      </w:r>
    </w:p>
    <w:tbl>
      <w:tblPr>
        <w:tblW w:w="8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3480"/>
      </w:tblGrid>
      <w:tr>
        <w:trPr>
          <w:trHeight w:val="300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bookmarkStart w:id="1" w:name="RANGE!E3"/>
            <w:bookmarkStart w:id="2" w:name="i153822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  <w:bookmarkEnd w:id="1"/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орма для марки</w:t>
            </w:r>
          </w:p>
        </w:tc>
      </w:tr>
      <w:tr>
        <w:trPr>
          <w:trHeight w:val="300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МБ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лотность, г/с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-2,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Условная прочность при разрыве в поперечном направлении, МПа (кгс/с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, не менее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(140)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Увеличение массы в жидких средах, %, не более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е при температуре100 °С в течение 5 ч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росине при температуре 23 °С в течение 5 ч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2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е МС-20 или МК-22 при температуре 150 °С в течение 5 ч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е МК-8 при температуре 100 °С в течение 5 ч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пливе ТС-1 при температуре 200 °С в течение 5 ч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ком кали концентрации 450 г/д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 температуре 100 °С в течение 5 ч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Уменьшение массы в жидких средах, %, не более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%-ной азотной кислоте по ГОСТ 4461-77 при температуре (100±5) °С в течение 5 ч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%-ной серной кислоте по ГОСТ 4204-77 при температуре (100±5) °С в течение 5 ч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Сжимаемость при давлении 35 МПа (350 кгс/с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, %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16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Восстанавливаемость после снятия давления 35 МПа (350 кгс/с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, %, не менее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i126919"/>
      <w:bookmarkStart w:id="4" w:name="i126919"/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bookmarkStart w:id="5" w:name="i126919"/>
      <w:r>
        <w:rPr>
          <w:rFonts w:cs="Times New Roman" w:ascii="Times New Roman" w:hAnsi="Times New Roman"/>
        </w:rPr>
        <w:t>2.</w:t>
      </w:r>
      <w:bookmarkEnd w:id="5"/>
      <w:r>
        <w:rPr>
          <w:rFonts w:cs="Times New Roman" w:ascii="Times New Roman" w:hAnsi="Times New Roman"/>
        </w:rPr>
        <w:t>2.5. Паронит должен обеспечивать полную герметичность уплотняемых соединени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</w:rPr>
      </w:pPr>
      <w:bookmarkStart w:id="6" w:name="i137139"/>
      <w:r>
        <w:rPr>
          <w:rFonts w:cs="Times New Roman" w:ascii="Times New Roman" w:hAnsi="Times New Roman"/>
        </w:rPr>
        <w:t>2</w:t>
      </w:r>
      <w:bookmarkEnd w:id="6"/>
      <w:r>
        <w:rPr>
          <w:rFonts w:cs="Times New Roman" w:ascii="Times New Roman" w:hAnsi="Times New Roman"/>
        </w:rPr>
        <w:t>.2.6. Паронит должен быть устойчивым к изгибу и при испытании не должен ломаться и давать трещины.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6. </w:t>
      </w:r>
      <w:r>
        <w:rPr>
          <w:rFonts w:cs="Times New Roman" w:ascii="Times New Roman" w:hAnsi="Times New Roman"/>
        </w:rPr>
        <w:t>Товар должен быть изготовлен в соответствии ГОСТом, ТУ не ранее февраля 2018 г., и не бывший в эксплуатации.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lang w:eastAsia="ru-RU"/>
        </w:rPr>
        <w:t>2.7. Гарантийный срок на эксплуатацию Товара составляет 12 (двенадцать) месяцев с даты получения на склад Покупател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8. Вся продукция должна быть сертифицирована, что должно подтверждаться предоставлением </w:t>
      </w:r>
      <w:r>
        <w:rPr>
          <w:rFonts w:cs="Times New Roman" w:ascii="Times New Roman" w:hAnsi="Times New Roman"/>
        </w:rPr>
        <w:t>сертификатов (паспортов) качества,  сертификатов соответствия, заверенных оригинальной печатью Поставщика. Возможно предложение аналогов. Поставщик предоставляет комплект документации, подтверждающей технические параметры на предложенный Товар в составе Технического предложения (форма 6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3.Требования к контрагент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постоянным региональным представительством производителя РФ с правом ведения коммерческой деятельности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 или подписанный с производителем двусторонний договор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lang w:eastAsia="ru-RU"/>
        </w:rPr>
        <w:tab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>4.1. Поставка Товара осуществляется в сроки и в количестве, указанные в ПДО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Cs/>
          <w:lang w:eastAsia="ru-RU"/>
        </w:rPr>
        <w:t>Качество, технические характеристики, объем предлагаемого Товара должны соответствовать заказной спецификации: Форма 6 «Технико-коммерческое предложение». Допускается уменьшение/увеличение количества Товара, обусловленное технологией затаривания (намотки, фасовки), не превышающее 10% от общего количества указанного в Форме 6. Оплате подлежит количество фактически поставленного Товар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 xml:space="preserve">4.2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ru-RU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5.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6.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4.7. Условия и порядок передачи Товара осуществляется согласно пункта 3 Формы 3 «Договор поставки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ru-RU"/>
        </w:rPr>
        <w:t>Директор по снабжению</w:t>
      </w:r>
      <w:r>
        <w:rPr>
          <w:rFonts w:eastAsia="Times New Roman" w:cs="Times New Roman" w:ascii="Times New Roman" w:hAnsi="Times New Roman"/>
          <w:lang w:eastAsia="ru-RU"/>
        </w:rPr>
        <w:t xml:space="preserve">         _______________________________ </w:t>
      </w:r>
      <w:r>
        <w:rPr>
          <w:rFonts w:eastAsia="Times New Roman" w:cs="Times New Roman" w:ascii="Times New Roman" w:hAnsi="Times New Roman"/>
          <w:b/>
          <w:lang w:eastAsia="ru-RU"/>
        </w:rPr>
        <w:t>Д.Ю. Уржу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51:00Z</dcterms:created>
  <dc:creator>Малкова Ирина Владимировна</dc:creator>
  <dc:description/>
  <cp:keywords/>
  <dc:language>en-US</dc:language>
  <cp:lastModifiedBy>Малкова Ирина Владимировна</cp:lastModifiedBy>
  <dcterms:modified xsi:type="dcterms:W3CDTF">2018-02-06T12:18:00Z</dcterms:modified>
  <cp:revision>9</cp:revision>
  <dc:subject/>
  <dc:title/>
</cp:coreProperties>
</file>